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4" w:before="0" w:after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中国科大天文与空间科学学院（紫台）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硕转博报名通知</w:t>
      </w:r>
    </w:p>
    <w:p>
      <w:pPr>
        <w:pStyle w:val="Normal"/>
        <w:widowControl/>
        <w:spacing w:lineRule="atLeast" w:line="264" w:before="280" w:after="280"/>
        <w:ind w:firstLine="540"/>
        <w:jc w:val="left"/>
        <w:rPr>
          <w:rFonts w:ascii="ˎ̥;Times New Roman" w:hAnsi="ˎ̥;Times New Roman" w:cs="宋体;SimSun"/>
          <w:color w:val="000000"/>
          <w:kern w:val="0"/>
          <w:sz w:val="14"/>
          <w:szCs w:val="1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根据中国科学技术大学关于“从在读硕士生中选拔攻读博士学位研究生”工作（以下简称“硕转博”）的有关规定和“关于开展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硕转博工作的通知”要求，定于今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中旬至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上旬开展“硕转博”工作，现将有关事宜通知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一、选拔对象范围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　　紫金山天文台（紫台）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级在读全日制硕士生及部分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级硕士生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　　“硕转博”属硕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博连续培养模式，硕士阶段为定向培养的研究生转博后的入学类型不变。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二、选拔对象条件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.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选拔对象应符合的基本条件：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普通高校学历教育本科毕业，具有学士学位；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思想政治素质和品德合格，在研究生学习期间未受到记过以上（含记过）处分；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原则上应达到培养方案规定的申请硕士学位所需的课程学习要求，课程考核成绩合格，基础课加权平均成绩不低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7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分；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具有较强的创新精神和科研能力，表现出攻读博士学位的潜力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三、报名工作流程</w:t>
      </w: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　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.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拟申请“硕转博”的研究生须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在博士报名系统完成网上报名（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27"/>
            <w:u w:val="single"/>
          </w:rPr>
          <w:t>http://xspt.ustc.edu.cn/</w:t>
        </w:r>
      </w:hyperlink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。</w:t>
      </w:r>
    </w:p>
    <w:p>
      <w:pPr>
        <w:pStyle w:val="Normal"/>
        <w:widowControl/>
        <w:spacing w:lineRule="atLeast" w:line="330"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.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请申请硕转博的同学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前，将纸质版的网上报名登记表、“硕转博”博士生申请审核表、两封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7"/>
          </w:rPr>
          <w:t>专家推荐信</w:t>
        </w:r>
      </w:hyperlink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教授或相当职称）交至紫台仙林园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楼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0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办公室。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联系人：吕老师   联系电话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0258333208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邮箱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yjsglpmo@pmo.ac.cn</w:t>
        </w:r>
      </w:hyperlink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“硕转博”博士生申请审核表（模板）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专家推荐信（模板）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中国科大天文学院（紫台）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                                         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spacing w:lineRule="atLeast" w:line="330"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  </w:t>
      </w:r>
    </w:p>
    <w:p>
      <w:pPr>
        <w:pStyle w:val="Normal"/>
        <w:widowControl/>
        <w:spacing w:lineRule="atLeast" w:line="330"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spt.ustc.edu.cn/" TargetMode="External"/><Relationship Id="rId3" Type="http://schemas.openxmlformats.org/officeDocument/2006/relationships/hyperlink" Target="http://yz.ustc.edu.cn/userfiles/201405/1399510024808883365.doc" TargetMode="External"/><Relationship Id="rId4" Type="http://schemas.openxmlformats.org/officeDocument/2006/relationships/hyperlink" Target="mailto:yjsglpmo@pmo.ac.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8:00Z</dcterms:created>
  <dc:creator>dreamsummit</dc:creator>
  <dc:description/>
  <dc:language>en-US</dc:language>
  <cp:lastModifiedBy>dreamsummit</cp:lastModifiedBy>
  <dcterms:modified xsi:type="dcterms:W3CDTF">2018-04-09T02:29:00Z</dcterms:modified>
  <cp:revision>2</cp:revision>
  <dc:subject/>
  <dc:title/>
</cp:coreProperties>
</file>